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внесен  Главой Тутаевского </w:t>
      </w:r>
    </w:p>
    <w:p>
      <w:pPr>
        <w:pStyle w:val="Normal"/>
        <w:jc w:val="right"/>
        <w:rPr/>
      </w:pPr>
      <w:r>
        <w:rPr/>
        <w:t>муниципального района С.А. Левашовы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____________20__г.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6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ут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РЕШЕНИЕ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от ___________________№ ____-г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г. Тутаев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принято на заседании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Муниципального Совета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Тутаевского муниципального района</w:t>
      </w:r>
    </w:p>
    <w:p>
      <w:pPr>
        <w:pStyle w:val="Style23"/>
        <w:shd w:fill="FFFFFF" w:val="clear"/>
        <w:spacing w:before="0" w:after="0"/>
        <w:ind w:right="5244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/>
        <w:t xml:space="preserve">Об утверждении Положения о порядке заключения соглашений органами местного самоуправления Тутаевского муниципального района с органами местного самоуправления поселений, входящих в состав Тутаевского муниципального района, о передаче части полномочий по решению вопросов местного значени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частью </w:t>
      </w:r>
      <w:bookmarkStart w:id="0" w:name="OLE_LINK2"/>
      <w:bookmarkStart w:id="1" w:name="OLE_LINK1"/>
      <w:r>
        <w:rPr>
          <w:sz w:val="28"/>
          <w:szCs w:val="28"/>
        </w:rPr>
        <w:t xml:space="preserve">4 статьи 15 Федерального закона от 06.10.2003 г. № 131-ФЗ </w:t>
      </w:r>
      <w:bookmarkEnd w:id="0"/>
      <w:bookmarkEnd w:id="1"/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Тутаевского муниципального района, Муниципальный Совет Тутае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заключения соглашений органами местного самоуправления Тутаевского муниципального района с органами местного самоуправления поселений, входящих в состав Тутаевского муниципального района, о передаче части полномочий по решению вопросов местного значения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Контроль за исполнением настоящего решения возложить на постоянную комиссию Муниципального Совета Тутаевского муниципального района по бюджету, финансам и налоговой политике (Манокина Е.В.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Тутаевской массовой муниципальной газете «Берега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момента принят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утаевского муниципального района</w:t>
        <w:tab/>
        <w:tab/>
        <w:tab/>
        <w:t xml:space="preserve">                В.А. Кудричев</w:t>
      </w:r>
    </w:p>
    <w:p>
      <w:pPr>
        <w:pStyle w:val="Style22"/>
        <w:ind w:left="900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22"/>
        <w:ind w:left="90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Тутаевского</w:t>
      </w:r>
    </w:p>
    <w:p>
      <w:pPr>
        <w:pStyle w:val="Style2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 xml:space="preserve">                          С.А. Левашов</w:t>
      </w:r>
      <w:r>
        <w:br w:type="page"/>
      </w:r>
    </w:p>
    <w:p>
      <w:pPr>
        <w:pStyle w:val="Style22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Title"/>
        <w:spacing w:lineRule="auto" w:line="276"/>
        <w:jc w:val="right"/>
        <w:rPr/>
      </w:pPr>
      <w:r>
        <w:rPr>
          <w:b w:val="false"/>
          <w:sz w:val="28"/>
          <w:szCs w:val="28"/>
        </w:rPr>
        <w:t>Решением Муниципального Совета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таевского муниципального района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2016  № _____</w:t>
      </w:r>
    </w:p>
    <w:p>
      <w:pPr>
        <w:pStyle w:val="ConsPlusTitle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заключения соглашений органами местного самоуправления Тутаевского муниципального района с органами местного самоуправления поселений, входящих в состав Тутаевского муниципального района, о передаче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1.1. Порядок заключения соглашений органами местного самоуправления Тутаевского муниципального района (далее – органы местного самоуправления района) с органами местного самоуправления </w:t>
      </w:r>
      <w:r>
        <w:rPr>
          <w:sz w:val="26"/>
          <w:szCs w:val="26"/>
        </w:rPr>
        <w:t>поселений</w:t>
      </w:r>
      <w:r>
        <w:rPr>
          <w:sz w:val="28"/>
          <w:szCs w:val="28"/>
        </w:rPr>
        <w:t>,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Тутаевского муниципального района,</w:t>
      </w:r>
      <w:r>
        <w:rPr>
          <w:sz w:val="28"/>
          <w:szCs w:val="28"/>
        </w:rPr>
        <w:t xml:space="preserve"> (далее – органы местного самоуправления поселений) о передаче осуществления части полномочий по решению вопросов местного значения (далее –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Уставом Тутаевского муниципального района  и устанавливает процедуру заключения органами местного самоуправления района соглашений с органами местного самоуправления поселений о передаче осуществления части полномочий по решению вопросов местного значения, а также внесения изменений в указанные соглашения (далее – соглашение).</w:t>
      </w:r>
    </w:p>
    <w:p>
      <w:pPr>
        <w:pStyle w:val="Style24"/>
        <w:ind w:left="0" w:firstLine="708"/>
        <w:jc w:val="both"/>
        <w:rPr/>
      </w:pPr>
      <w:r>
        <w:rPr>
          <w:sz w:val="28"/>
          <w:szCs w:val="28"/>
        </w:rPr>
        <w:t xml:space="preserve">1.2. Орган местного самоуправления района вправе заключить соглашение с органом местного самоуправления поселения о передаче ему осуществления части полномочий по решению вопросов местного значения (далее – часть полномочий) за счет межбюджетных трансфертов, предоставляемых из бюджета Тутаевского муниципального района в бюджет соответствующего поселения, входящего в состав Тутаевского муниципального района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Формой передачи органами местного самоуправления района полномочий по решению вопросов местного значения района является соглашение, закрепляющее договоренность сторон по осуществлению взаимодействия в интересах каждой из сторон, исходя из социально – экономических условий и интересов населения соответствующего муниципального образования, более эффективного решения вопросов местного знач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оглашение считается заключенным и вступает в силу со дня его подписания сторонами, если иное не предусмотрено уставом и (или) муниципальным правовым актом соответствующе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оглашение прекращает свое действие с момента истечения срока, на который оно было заключе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органами местного самоуправления района соглашений с органами местного самоуправления поселения о передаче им осуществления части своих полномочий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 местного самоуправления района вправе инициировать передачу части полномочий органу местного самоуправления поселения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 местного самоуправления района, инициирующий передачу части полномочий, разрабатывает и согласовывает проект соглашения в установленном муниципальным правовым актом района порядке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ект соглашения должен содержать следующие положения: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 наименование сторон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предмет соглашения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срок действия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права и обязанности сторон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порядок вступления в силу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6. основания и порядок прекращения его действия, в том числе досрочного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ответственность за его неисполнение, в том числе финансовая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порядок контроля за его исполнением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0. порядок внесения изменений.</w:t>
      </w:r>
    </w:p>
    <w:p>
      <w:pPr>
        <w:pStyle w:val="Style24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сле согласования проекта соглашения, орган местного самоуправления района направляет в орган местного самоуправления поселения письменное предложение о передаче части своих полномочий, содержащее, в том числе, указанный проект соглашения, подписанный руководителем органа местного самоуправления или лицом, исполняющим его обязанности, в двух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по передаче части полномочий, органы местного самоуправления района и поселения взаимодействуют между собой до разрешения указанных разногласий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Контроль за исполнением передаваемых полномочий, предусмотренных соглашением, осуществляется путем предоставления органам местного самоуправления района отчетов об осуществлении переданных полномочий, использовании финансовых средств и материальных ресурсов в сроки и порядке, определенными соглашение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рганы местного самоуправления поселения в соответствии с условиями соглашения и расчетом межбюджетных трансфертов, предоставляемых из бюджета Тутаевского муниципального района в бюджет  соответствующего   поселения   Тутаевского   муниципального   района   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Бюджетным кодексом Российской Федерации и являющимся неотъемлемой частью указанного соглашения, получают финансовые средства из бюджета Тутаевского муниципального района на реализацию передаваемых полномоч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доставляемых межбюджетных трансфертов осуществляется отдельно по каждому полномочию, согласно действующему законодательств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Заключение органами местного самоуправления района соглашений с органами местного самоуправления поселения о принятии осуществления части полномочий органов местного самоуправления поселений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получения от органа местного самоуправления поселения предложения о передаче осуществления части полномочий, орган местного самоуправления района, в течение 30 дней со дня получения указанного предложения, в письменном виде информирует орган местного самоуправления поселения об одном из следующих решений: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о принятии предложения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 наличии разногласий;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о непринятии предложения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едложения о передаче части полномочий, орган местного самоуправления района направляет в орган местного самоуправления поселения письменное согласие, содержащее, в том числе, подписанное в двух экземплярах согла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по передаче части полномочий, органы местного самоуправления района и поселения взаимодействуют между собой до разрешения указанных разногласий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ложения о передаче части полномочий законодательству Российской Федерации, Ярославской области и муниципальным правовым актам района, а также в случае нецелесообразности передачи части полномочий орган местного самоуправления района направляет в орган местного самоуправления поселения мотивированный отказ в принятии предложения о передаче части полномочи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 за исполнением передаваемых полномочий, предусмотренных соглашением, осуществляется путем предоставления органам местного самоуправления поселений отчетов об осуществлении переданных полномочий, использовании финансовых средств и материальных ресурсов в сроки и порядке, определенными соглашением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Style2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Внесение изменений в соглашения, заключенные органами местного самоуправления района с органами местного самоуправления поселений о передаче осуществления части своих полномочий</w:t>
      </w:r>
    </w:p>
    <w:p>
      <w:pPr>
        <w:pStyle w:val="Style24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се изменения к соглашениям, заключенным органами местного самоуправления района с органами местного самоуправления поселений о передаче осуществления части своих полномочий, вносятся по взаимному согласию сторон и оформляются дополнительными соглашениями.</w:t>
      </w:r>
    </w:p>
    <w:p>
      <w:pPr>
        <w:pStyle w:val="Style24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оглашения являются неотъемлемыми частями ранее заключенных соглашений.</w:t>
      </w:r>
    </w:p>
    <w:p>
      <w:pPr>
        <w:pStyle w:val="Style24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ополнительное соглашение заключается в порядке, установленном для заключения соглашений, в соответствии с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полнительное соглашение  считается  заключенным и вступает в силу со дня его подписания сторонами, если иное не предусмотрено уставом и (или) муниципальным правовым актом соответствующе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33333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9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20">
    <w:name w:val="Абзац_пост"/>
    <w:basedOn w:val="Normal"/>
    <w:qFormat/>
    <w:pPr>
      <w:suppressAutoHyphens w:val="true"/>
      <w:spacing w:before="120" w:after="0"/>
      <w:ind w:firstLine="720"/>
      <w:jc w:val="both"/>
    </w:pPr>
    <w:rPr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1367D8CD6EAC9B7FE397FB18CA1B6200BD315081AE02D22474940543oFV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44:00Z</dcterms:created>
  <dc:creator>Секретарь</dc:creator>
  <dc:description/>
  <cp:keywords/>
  <dc:language>en-US</dc:language>
  <cp:lastModifiedBy>Горх Марина Волдемаровна</cp:lastModifiedBy>
  <dcterms:modified xsi:type="dcterms:W3CDTF">2016-03-18T09:12:00Z</dcterms:modified>
  <cp:revision>5</cp:revision>
  <dc:subject/>
  <dc:title/>
</cp:coreProperties>
</file>